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043732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6174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38780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9533747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47236218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